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16"/>
        </w:rPr>
        <w:t xml:space="preserve">Załącznik Nr 2 do  specyfikacji istotnych warunków zamówienia </w:t>
      </w:r>
      <w:r>
        <w:rPr>
          <w:b/>
          <w:szCs w:val="16"/>
        </w:rPr>
        <w:t>na wykonanie zadania pn</w:t>
      </w:r>
      <w:r>
        <w:rPr>
          <w:szCs w:val="16"/>
        </w:rPr>
        <w:t>.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bCs/>
        </w:rPr>
        <w:t>„Wymiana pokrycia dachów na budynkach gospodarczych</w:t>
      </w:r>
      <w:r>
        <w:rPr>
          <w:b/>
          <w:bCs/>
        </w:rPr>
        <w:t>”</w:t>
      </w:r>
      <w:r>
        <w:rPr/>
        <w:t xml:space="preserve"> 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32"/>
        </w:rPr>
      </w:pPr>
      <w:r>
        <w:rPr>
          <w:sz w:val="32"/>
        </w:rPr>
        <w:t>O ROBOTY BUDOWLANE</w:t>
      </w:r>
    </w:p>
    <w:p>
      <w:pPr>
        <w:pStyle w:val="Heading"/>
        <w:rPr>
          <w:sz w:val="32"/>
        </w:rPr>
      </w:pPr>
      <w:r>
        <w:rPr>
          <w:sz w:val="32"/>
        </w:rPr>
        <w:t>Nr ……………../1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 2010 r. w Pszczelej Woli pomiędzy </w:t>
      </w:r>
      <w:r>
        <w:rPr>
          <w:b/>
          <w:sz w:val="24"/>
        </w:rPr>
        <w:t>Zespołem Szkół Rolniczych Centrum Kształcenia Praktycznego</w:t>
      </w:r>
      <w:r>
        <w:rPr>
          <w:sz w:val="24"/>
        </w:rPr>
        <w:t xml:space="preserve"> z siedzibą w Pszczelej Woli, reprezentowanym przez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Dyrektora Zespołu Szkół Rolniczych CKP – Mirosława Worobika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„ Zamawiającym 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 firmą </w:t>
      </w:r>
      <w:r>
        <w:rPr>
          <w:b/>
          <w:bCs/>
          <w:sz w:val="24"/>
        </w:rPr>
        <w:t xml:space="preserve"> - 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ającą swoją siedzibę w …………………………………………………………………………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reprezentowaną przez: </w:t>
      </w:r>
      <w:r>
        <w:rPr>
          <w:b/>
        </w:rPr>
        <w:t>…………………………………………………………………………</w:t>
      </w:r>
    </w:p>
    <w:p>
      <w:pPr>
        <w:pStyle w:val="TextBody"/>
        <w:jc w:val="left"/>
        <w:rPr/>
      </w:pPr>
      <w:r>
        <w:rPr/>
        <w:t xml:space="preserve">zwaną  dalej </w:t>
      </w:r>
      <w:r>
        <w:rPr>
          <w:b/>
          <w:bCs/>
        </w:rPr>
        <w:t>Wykonawcą</w:t>
      </w:r>
    </w:p>
    <w:p>
      <w:pPr>
        <w:pStyle w:val="TextBody"/>
        <w:rPr/>
      </w:pPr>
      <w:r>
        <w:rPr>
          <w:szCs w:val="24"/>
        </w:rPr>
        <w:t>w rezultacie dokonania przez Zamawiającego wyboru oferty Wykonawcy w przetargu nieograniczonym została zawarta umowa zgodnie z przepisami ustawy  z dnia 29.01.2004 r.              – Prawo zamówień publicznych (</w:t>
      </w:r>
      <w:r>
        <w:rPr>
          <w:i/>
          <w:iCs/>
          <w:sz w:val="26"/>
          <w:szCs w:val="26"/>
        </w:rPr>
        <w:t>Dz. U. z 2007 r. Nr 223, poz. 1655 z późn. zm.</w:t>
      </w:r>
      <w:r>
        <w:rPr>
          <w:szCs w:val="24"/>
        </w:rPr>
        <w:t>) o następującej treśc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>
          <w:szCs w:val="24"/>
        </w:rPr>
      </w:pPr>
      <w:r>
        <w:rPr>
          <w:szCs w:val="24"/>
        </w:rPr>
        <w:t>1.Przedmiotem zamówienia jest</w:t>
      </w:r>
      <w:r>
        <w:rPr>
          <w:bCs/>
          <w:szCs w:val="24"/>
        </w:rPr>
        <w:t xml:space="preserve"> Wymiana pokrycia dachowego na budynkach gospodarczych </w:t>
      </w:r>
      <w:r>
        <w:rPr/>
        <w:t>w Zespole Szkół Rolniczych CKP w Pszczelej Woli</w:t>
      </w:r>
      <w:r>
        <w:rPr>
          <w:bCs/>
          <w:szCs w:val="24"/>
        </w:rPr>
        <w:t xml:space="preserve"> ,</w:t>
      </w:r>
      <w:r>
        <w:rPr>
          <w:szCs w:val="24"/>
        </w:rPr>
        <w:t>która obejmuje następujący zakres robót :</w:t>
      </w:r>
    </w:p>
    <w:p>
      <w:pPr>
        <w:pStyle w:val="TextBody"/>
        <w:rPr/>
      </w:pPr>
      <w:r>
        <w:rPr>
          <w:szCs w:val="24"/>
        </w:rPr>
        <w:t>1) wymiana pokrycia dachu obora hodowlana.,</w:t>
      </w:r>
    </w:p>
    <w:p>
      <w:pPr>
        <w:pStyle w:val="TextBody"/>
        <w:rPr>
          <w:szCs w:val="24"/>
        </w:rPr>
      </w:pPr>
      <w:r>
        <w:rPr>
          <w:szCs w:val="24"/>
        </w:rPr>
        <w:t>2) wymiana pokrycia dachu stajnia mała</w:t>
      </w:r>
    </w:p>
    <w:p>
      <w:pPr>
        <w:pStyle w:val="TextBody"/>
        <w:rPr>
          <w:szCs w:val="24"/>
        </w:rPr>
      </w:pPr>
      <w:r>
        <w:rPr>
          <w:szCs w:val="24"/>
        </w:rPr>
        <w:t>3) wymiana pokrycia dachu stajnia duża</w:t>
      </w:r>
    </w:p>
    <w:p>
      <w:pPr>
        <w:pStyle w:val="TextBody"/>
        <w:rPr>
          <w:szCs w:val="24"/>
        </w:rPr>
      </w:pPr>
      <w:r>
        <w:rPr>
          <w:szCs w:val="24"/>
        </w:rPr>
        <w:t>4) wymiana pokrycia dachu garaż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dokumentacją techniczną, warunkami przetargu i niniejszą umową.</w:t>
      </w:r>
    </w:p>
    <w:p>
      <w:pPr>
        <w:pStyle w:val="TextBody"/>
        <w:rPr/>
      </w:pPr>
      <w:r>
        <w:rPr/>
        <w:t xml:space="preserve">2.  Szczegółowy zakres przedmiotu umowy określa dokumentacja techniczna stanowiąca załącznik nr 2 do niniejszej umowy. </w:t>
      </w:r>
    </w:p>
    <w:p>
      <w:pPr>
        <w:pStyle w:val="TextBody"/>
        <w:rPr/>
      </w:pPr>
      <w:r>
        <w:rPr/>
        <w:t>3. Zakres i wartość robót, które Wykonawca będzie wykonywał za pomocą podwykonawców  określa jego oferta przetargowa. stanowiąca  załącznik nr 3  do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rPr>
          <w:bCs/>
        </w:rPr>
      </w:pPr>
      <w:r>
        <w:rPr>
          <w:bCs/>
        </w:rPr>
        <w:t>Strony ustalają następującą organizację robót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.Do obowiązków Zamawiającego należy: 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) wprowadzenie Wykonawcy w terminie 7 dni od daty podpisania umowy </w:t>
      </w:r>
      <w:r>
        <w:rPr>
          <w:b/>
          <w:bCs/>
        </w:rPr>
        <w:t xml:space="preserve"> </w:t>
      </w:r>
      <w:r>
        <w:rPr/>
        <w:t>na teren budowy       i w związku z tym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dostarczenie pozwolenia na budowę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przekazanie dokumentacji technicznej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przekazanie dziennika budow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dostępnienie Wykonawcy poboru wody i energii elektrycznej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2. Do obowiązków Wykonawcy należy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zamontowanie liczników zużycia wody i energii elektrycznej  i ponoszenie kosztów   zużycia tych mediów w okresie realizacji robót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zabezpieczenie mienia Zamawiającego w zakresie określonym w protokole przekazania placu budowy, zapewnienie urządzeń ochronnych i zabezpieczających w zakresie bhp,                 jak również ochrony mienia Wykonawc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utrzymywanie terenu budowy w stanie wolnym od przeszkód komunikacyjnych                    oraz usuwanie wszelkich urządzeń pomocniczych i zbędnych materiałów, odpadów i śmieci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porządkowanie terenu budowy po zakończeniu robót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/>
        <w:t>Termin rozpoczęcia realizacji umowy ustala się na dzień: ………………… 200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Termin zakończenia robót –  </w:t>
      </w:r>
      <w:r>
        <w:rPr>
          <w:sz w:val="24"/>
          <w:highlight w:val="yellow"/>
        </w:rPr>
        <w:t>………………..  2010 r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jako obowiązującą formę wynagrodzenia  zgodnie ze specyfikacją istotnych warunków zamówienia i  ofertą Wykonawcy  wynagrodzenie  ryczałtowe                                    w wysokości  …………….  zł brutto (słownie: ……………………….……………………….)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. Za  wykonanie  przedmiotu  umowy  Zamawiający  zobowiązuje  się zapłacić Wykonawcy wynagrodzenie określone w § 4  umowy.</w:t>
      </w:r>
    </w:p>
    <w:p>
      <w:pPr>
        <w:pStyle w:val="Tekstpodstawowywcity2"/>
        <w:ind w:left="-142" w:hanging="0"/>
        <w:rPr>
          <w:szCs w:val="24"/>
        </w:rPr>
      </w:pPr>
      <w:r>
        <w:rPr/>
        <w:t>2. Wynagrodzenie płatne będzie przelewem na konto Wykonawcy w terminie 14 dni od daty otrzymania faktury wystawionej na Zespół Szkół Rolniczych CKP w Pszczelej Woli , w oparciu o protokół odbioru końcowego przedmiotu umowy.</w:t>
      </w:r>
    </w:p>
    <w:p>
      <w:pPr>
        <w:pStyle w:val="Tekstpodstawowywcity2"/>
        <w:ind w:left="-142" w:hanging="0"/>
        <w:rPr/>
      </w:pPr>
      <w:r>
        <w:rPr/>
        <w:t>3. Przed wystawieniem faktury za wykonane roboty Wykonawca jest zobowiązany                           do wykazania, że prawidłowo rozliczył się z podwykonawcą, tj. przekazał pełną kwotę należności określoną w ofercie przetargowej (kopia polecenia przelewu).</w:t>
      </w:r>
    </w:p>
    <w:p>
      <w:pPr>
        <w:pStyle w:val="Tekstpodstawowywcity2"/>
        <w:ind w:left="-142" w:hanging="0"/>
        <w:rPr/>
      </w:pPr>
      <w:r>
        <w:rPr/>
        <w:t>4. W sytuacji, gdy Wykonawca nie przedłoży dokumentu o którym mowa w ust. 3 jego wynagrodzenie określone w § 4 ulegnie pomniejszeniu o kwotę przekazaną podwykonawcy             z zastrzeżeniem ust. 5.</w:t>
      </w:r>
    </w:p>
    <w:p>
      <w:pPr>
        <w:pStyle w:val="Tekstpodstawowywcity2"/>
        <w:ind w:left="-142" w:hanging="0"/>
        <w:rPr/>
      </w:pPr>
      <w:r>
        <w:rPr/>
        <w:t>5. Zamawiający zapłaci podwykonawcy robót wynagrodzenie za wykonany przez niego zakres robót w przypadku, gdy:</w:t>
      </w:r>
    </w:p>
    <w:p>
      <w:pPr>
        <w:pStyle w:val="Tekstpodstawowywcity2"/>
        <w:numPr>
          <w:ilvl w:val="0"/>
          <w:numId w:val="7"/>
        </w:numPr>
        <w:rPr/>
      </w:pPr>
      <w:r>
        <w:rPr/>
        <w:t>został wskazany w ofercie przetargowej Wykonawcy jako podwykonawca,</w:t>
      </w:r>
    </w:p>
    <w:p>
      <w:pPr>
        <w:pStyle w:val="Tekstpodstawowywcity2"/>
        <w:numPr>
          <w:ilvl w:val="0"/>
          <w:numId w:val="7"/>
        </w:numPr>
        <w:rPr/>
      </w:pPr>
      <w:r>
        <w:rPr/>
        <w:t>w ofercie przetargowej został określony zakres i wartość robót, które będzie wykonywał,</w:t>
      </w:r>
    </w:p>
    <w:p>
      <w:pPr>
        <w:pStyle w:val="Tekstpodstawowywcity2"/>
        <w:numPr>
          <w:ilvl w:val="0"/>
          <w:numId w:val="7"/>
        </w:numPr>
        <w:rPr/>
      </w:pPr>
      <w:r>
        <w:rPr/>
        <w:t xml:space="preserve">zakres robót o którym mowa w pkt 2), zostanie potwierdzony jako wykonany zgodnie                z niniejszą umową  przez inspektora nadzoru (wpis w dzienniku budowy), </w:t>
      </w:r>
    </w:p>
    <w:p>
      <w:pPr>
        <w:pStyle w:val="Tekstpodstawowywcity2"/>
        <w:ind w:left="-142" w:hanging="0"/>
        <w:rPr/>
      </w:pPr>
      <w:r>
        <w:rPr/>
        <w:t>4)  należyte wykonanie  umowy  zostało potwierdzone przez Zamawiającego w formie  protokołu odbioru końcowego zadania.</w:t>
      </w:r>
    </w:p>
    <w:p>
      <w:pPr>
        <w:pStyle w:val="Tekstpodstawowywcity2"/>
        <w:ind w:left="-142" w:hanging="0"/>
        <w:rPr/>
      </w:pPr>
      <w:r>
        <w:rPr/>
        <w:t>6. Wynagrodzenie o którym mowa w ust. 5,  płatne będzie przelewem na konto podwykonawcy  w terminie 14 dni od  daty  otrzymania faktury wystawionej w oparciu o protokół odbioru  końcowego  przedmiotu umowy.</w:t>
      </w:r>
    </w:p>
    <w:p>
      <w:pPr>
        <w:pStyle w:val="Tekstpodstawowywcity2"/>
        <w:ind w:left="-142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kstpodstawowy3"/>
        <w:spacing w:lineRule="auto" w:line="240"/>
        <w:rPr/>
      </w:pPr>
      <w:r>
        <w:rPr>
          <w:sz w:val="24"/>
        </w:rPr>
        <w:t>1.Zamawiający powołuje inspektora nadzoru w osobie – p. …………….  zam. …………            przy  ……………………….</w:t>
      </w:r>
    </w:p>
    <w:p>
      <w:pPr>
        <w:pStyle w:val="Tekstpodstawowy2"/>
        <w:spacing w:lineRule="auto" w:line="240"/>
        <w:jc w:val="both"/>
        <w:rPr/>
      </w:pPr>
      <w:r>
        <w:rPr/>
        <w:t>2. Inspektor  nadzoru  działa na  podstawie  ustawy  z  dnia  7  lipca  1994 r.                                       – Prawo    budowlane (Dz. U. Nr 156,  poz. 1118 z późn. zm.) i w granicach umocowania nadanego mu odrębną   umową o pełnienie nadzoru inwest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Kierownika budowy Wykonawca ustanawia w osobie: p. ………………………………… , zam. …………………………………………………, upr. bud. nr ……………………………, a kierownika/ów robót w osobie: p. …………. , zam. ………………, upr. bud. nr ……………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/>
      </w:pPr>
      <w:r>
        <w:rPr>
          <w:sz w:val="24"/>
          <w:szCs w:val="24"/>
        </w:rPr>
        <w:t>1.Zamawiający nie będzie ponosił odpowiedzialności za składniki majątkowe Wykonawcy znajdujące się na placu budowy oraz za ewentualne szkody od osób trzecich zaistniałe wskutek realizacji umowy. W tym celu Wykonawca zobowiązuje się zawrzeć stosowne umowy ubezpieczeniowe.</w:t>
      </w:r>
    </w:p>
    <w:p>
      <w:pPr>
        <w:pStyle w:val="TextBody"/>
        <w:rPr>
          <w:szCs w:val="24"/>
        </w:rPr>
      </w:pPr>
      <w:r>
        <w:rPr>
          <w:szCs w:val="24"/>
        </w:rPr>
        <w:t>2. Polisy ubezpieczeniowe lub inne tożsame dokumenty powinny obejmować  okres od daty rozpoczęcia do daty zakończenia robót i zawierać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ykonanych - podczas realizacji umowy, robót                            i materiałów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mienia Zamawiającego o którym mowa w § 1 ust. 1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łasności prywatnej osób trzecich spowodowanego działaniami lub niedopatrzeniami Wykonaw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bezpieczenie na wypadek śmierci lub kalectwa spowodowanego działaniami lub niedopatrzeniami Wykonawcy, w stosunku do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uprawnionych do przebywania na terenie budowy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trzecich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 Na żądanie  Zamawiającego Wykonawca jest zobowiązany do okazania stosownych dokumentów ubezpieczeniowych</w:t>
      </w:r>
      <w:r>
        <w:rPr>
          <w:sz w:val="24"/>
        </w:rPr>
        <w:t xml:space="preserve"> wraz z potwierdzeniem opłacania skład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stwierdza, że przed podpisaniem umowy zapoznał się z warunkami  lokalizacyjno – terenowymi na placu budowy i uwzględnił je w wynagrodzeniu zawartym  w przedłożonej ofer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</w:rPr>
        <w:t>Materiały  i  urządzenia  stosowane do realizacji niniejszego zamówienia powinny odpowiadać, określonym w art. 10 ustawy – Prawo budowlane, wymogom   wyrobów  dopuszczonych  do obrotu i stosowania  w budownictwie, wymaganiom specyfikacji istotnych warunków zamówienia oraz dokumentacji technicznej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Na  każde  żądanie  Zamawiającego  Wykonawca  zobowiązany  jest okazać                           w stosunku  do wskazanych  materiałów deklarację  zgodności lub certyfikat zgodności             z Polską Normą lub aprobatą techniczną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rPr/>
      </w:pPr>
      <w:r>
        <w:rPr/>
        <w:t>.1.  Wykonawca   wnosi  zabezpieczenie  należytego  wykonania   umowy  w    wysokości  6 %   wynagrodzenia  umownego brutto  określonego  w  § 4,  tj. ……………….. zł, w formie …………………………………………………,  przed podpisaniem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 Strony  postanawiają,  że  30%  wniesionego zabezpieczenia należytego wykona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znaczone  jest  na  zabezpieczenie  roszczeń  z  tytułu rękojmi za wady,  a  70  %  wniesionego  zabezpieczenia jest gwarancją zgodnego z umową wykon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Zabezpieczenie  należytego  wykonania  umowy  zostanie  zwrócone  w  terminach: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ciągu 30 dni od daty podpisania protokołu odbioru końcowego – 70 %          zabezpieczenia,</w:t>
      </w:r>
    </w:p>
    <w:p>
      <w:pPr>
        <w:pStyle w:val="TextBody"/>
        <w:rPr/>
      </w:pPr>
      <w:r>
        <w:rPr/>
        <w:t>2) nie później niż w 15. dniu po upływie okresu rękojmi za wady – 30 % zabezpieczenia.</w:t>
      </w:r>
    </w:p>
    <w:p>
      <w:pPr>
        <w:pStyle w:val="Normal"/>
        <w:jc w:val="both"/>
        <w:rPr/>
      </w:pPr>
      <w:r>
        <w:rPr>
          <w:sz w:val="24"/>
        </w:rPr>
        <w:t xml:space="preserve">4. Jeżeli Wykonawca nie wykona we właściwych terminach </w:t>
      </w:r>
      <w:r>
        <w:rPr>
          <w:bCs/>
          <w:sz w:val="24"/>
        </w:rPr>
        <w:t xml:space="preserve"> zobowiązań z tytułu rękojmi,  wady robót powstałe w okresie jej trwania usunie Zamawiający - w zastępstwie i na koszt Wykonawcy,  wykorzystując na ten cel kwotę zabezpiecze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 xml:space="preserve">1.Strony postanawiają, że odpowiedzialność Wykonawcy z tytułu rękojmi  wynosi 3 lata,              a z tytułu  gwarancji jakości – ……………… lat, liczone od daty odbioru  końcowego przedmiotu umowy. </w:t>
      </w:r>
    </w:p>
    <w:p>
      <w:pPr>
        <w:pStyle w:val="Normal"/>
        <w:jc w:val="both"/>
        <w:rPr/>
      </w:pPr>
      <w:r>
        <w:rPr>
          <w:sz w:val="24"/>
        </w:rPr>
        <w:t xml:space="preserve">2.  Wykonawca zobowiązany jest do usuwania wszelkich wad, które ujawniłyby się w okresie   rękojmi oraz gwarancji  w  nieprzekraczalnym  terminie  7  dni  od  daty  zgłoszenia  usterki przez   Zamawiającego. </w:t>
      </w:r>
    </w:p>
    <w:p>
      <w:pPr>
        <w:pStyle w:val="Normal"/>
        <w:jc w:val="both"/>
        <w:rPr/>
      </w:pPr>
      <w:r>
        <w:rPr>
          <w:sz w:val="24"/>
        </w:rPr>
        <w:t>4. Strony ustalają, że rękojmia oraz gwarancja obejmuje efekt wszelkich robót jak również zastosowane do realizacji przedmiotu umowy materiały i urządzenia.</w:t>
      </w:r>
    </w:p>
    <w:p>
      <w:pPr>
        <w:pStyle w:val="Normal"/>
        <w:jc w:val="both"/>
        <w:rPr/>
      </w:pPr>
      <w:r>
        <w:rPr>
          <w:sz w:val="24"/>
        </w:rPr>
        <w:t>5. Przed upływem okresu gwarancji Wykonawca przy współudziale Zamawiającego dokona przeglądu gwarancyj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rPr/>
      </w:pPr>
      <w:r>
        <w:rPr/>
        <w:t>1. Wykonawca zgłasza Zamawiającemu gotowość do odbioru przedmiotu umowy w formie pisemnej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Odbiór przedmiotu umowy nastąpi w ciągu 3 dni od daty otrzymania pisemnego zgłoszenia zakończenia robót, w formie protokołu końcowego odbioru robót - przez uprawnionych    przedstawicieli  obu 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eżeli w toku czynności odbioru zostaną stwierdzone wady, to Zamawiającemu przysługują       następujące upraw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jeżeli wady nadają się do usunięcia , może odmówić odbioru do czasu usunięcia wa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jeżeli wady nie nadają się do usunięcia,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 jeżeli  nie  uniemożliwiają  one  użytkowania  przedmiotu  odbioru  zgodnie                                z przeznaczeniem, Zamawiający może obniżyć odpowiednio wynagrodze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 jeżeli      wady     uniemożliwiają     użytkowanie     przedmiotu    odbioru     zgodnie                    z przeznaczeniem – Zamawiający może odstąpić od umowy lub żądać wykonania przedmiotu odbioru po raz dru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Strony postanawiają, że z czynności odbioru będzie spisany protokół zawierający wszelkie ustalenia dokonane w toku odbioru, jak również terminy wyznaczone na usunięcie     stwierdzonych przy odbiorze wad.</w:t>
      </w:r>
    </w:p>
    <w:p>
      <w:pPr>
        <w:pStyle w:val="TextBody"/>
        <w:rPr/>
      </w:pPr>
      <w:r>
        <w:rPr/>
        <w:t>5. Za ukończenie robót Strony uważają odbiór robót poprawio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xtBody"/>
        <w:rPr/>
      </w:pPr>
      <w:r>
        <w:rPr/>
        <w:t>1. Strony postanawiają, że obowiązującą je formą odszkodowania będą kary umowne.</w:t>
      </w:r>
    </w:p>
    <w:p>
      <w:pPr>
        <w:pStyle w:val="Normal"/>
        <w:rPr>
          <w:sz w:val="24"/>
        </w:rPr>
      </w:pPr>
      <w:r>
        <w:rPr>
          <w:sz w:val="24"/>
        </w:rPr>
        <w:t>1) Wykonawca zobowiązany jest do zapłacenia kar umownych w przypadku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włoki  w  wykonaniu przedmiotu umowy, w stosunku do terminu  określonego w § 3 ust. 2  niniejszej umowy w wysokości 0,5 % wynagrodzenia brutto  określonego  w  § 4         za  każdy dzień zwłoki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włoki w usunięciu wad stwierdzonych przy odbiorze, w okresie gwarancyjnym             lub  w okresie rękojmi  w wysokości 0,5 % wynagrodzenia brutto określonego w § 4,        za każdy dzień zwłoki liczony od terminu wyznaczonego na usunięcie wad,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c)    odstąpienia od umowy z przyczyn leżących po stronie Wykonawcy w wysokości 10 %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wynagrodzenia brutto  określonego  w  § 4 za przedmiot umowy.</w:t>
      </w:r>
    </w:p>
    <w:p>
      <w:pPr>
        <w:pStyle w:val="TextBody"/>
        <w:rPr/>
      </w:pPr>
      <w:r>
        <w:rPr/>
        <w:t>2) Zamawiający zapłaci Wykonawcy kary umowne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 zwłokę w przekazaniu terenu budowy oraz uniemożliwienie rozpoczęcia robót               w wysokości  0,3 % wynagrodzenia brutto za każdy dzień spowodowania zwłoki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zwłokę w zapłacie wynagrodzenia, w wysokości 0,3 % kwoty należnej brutto określonej  w § 4, za każdy dzień zwłoki.</w:t>
      </w:r>
    </w:p>
    <w:p>
      <w:pPr>
        <w:pStyle w:val="Normal"/>
        <w:jc w:val="both"/>
        <w:rPr/>
      </w:pPr>
      <w:r>
        <w:rPr>
          <w:sz w:val="24"/>
        </w:rPr>
        <w:t>2. Strony  zastrzegają  sobie  prawo  do  odszkodowania  uzupełniającego,  przenoszącego  wysokość kar umownych do wysokości rzeczywiście poniesionej szkod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szelkie   zmiany   niniejszej   umowy   wymagają   formy  pisemnej,   pod   rygorem  ich  nieważności.</w:t>
      </w:r>
    </w:p>
    <w:p>
      <w:pPr>
        <w:pStyle w:val="NormalnyWeb"/>
        <w:spacing w:before="0" w:after="0"/>
        <w:contextualSpacing/>
        <w:jc w:val="both"/>
        <w:rPr/>
      </w:pPr>
      <w:r>
        <w:rPr/>
        <w:t>2. Zamawiający przewiduje możliwość dokonania zmian postanowień zawartej umowy w stosunku do treści oferty polegających n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zmianie rozwiązań technicznych w dokumentacji projektowej wykonania zamówienia: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na wniosek Wykonawcy, za zgodą Zamawiającego w trakcie realizacji zadania, mogą być dokonywane zmiany technologii wykonywania robót; dopuszcza się je tylko w przypadku, gdy proponowane przez niego rozwiązanie jest równorzędne lub lepsze funkcjonalnie od tego, jakie przewiduje projekt, a Wykonawca nie będzie żądał zwiększenia wynagrodzenia za wykonywane roboty; w tym przypadku Wykonawca przedstawia projekt zamienny zawierający opis proponowanych zmian wraz z rysunkami; projekt wymaga zatwierdzenia przez nadzór autorski /projektanta/, uzgodnienia z inspektorem nadzoru i akceptacji Zamawiającego; powyższe zmiany nie mogą zmieniać terminu zakończenia robót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w uzasadnionych przypadkach, gdy realizacja zadania według dokumentacji technicznej powodowałoby wadliwe wykonanie przedmiotu umowy dopuszcza się wprowadzenie zmian w stosunku do dokumentacji projektowej oraz terminu zakończenia prac (w związku z koniecznością wprowadzenia rozwiązań niezbędnych do właściwej realizacji robót)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w przypadku, gdy z punktu widzenia Zamawiającego zachodzi potrzeba wprowadzenia rozwiązań technicznych nie przewidzianych w umowie, sporządza on protokół konieczności, a następnie dostarcza dokumentację projektową na te roboty; zmiany techniczne  mogą powodować zmianę  terminu zakończenia zamówienia podstawoweg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zmianie terminu zakończenia robót spowodowanej warunkami atmosferycznymi – w przypadku wystąpienia klęski żywiołowej lub gdy warunki atmosferyczne odbiegają od warunków określonych w SST i uniemożliwiają prowadzenie robót budowlanych, przeprowadzanie prób i sprawdzeń oraz dokonywanie odbiorów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zmianie dotyczącej zakresu robót i wynagrodzenia, jeżeli wystąpią okoliczności powodujące zmniejszenie zakresu przedmiotu zamówienia; w przypadku zmniejszenia zakresu przedmiotu zamówienia przez Zamawiającego, wynagrodzenie należne Wykonawcy za wykonane roboty pozostaje w takim stosunku do umownego wynagrodzenia, w jakim wykonane roboty budowlane pozostają do całości robót określonych umową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zmianie osobowej: zmiana osób przy pomocy, których Wykonawca realizuje przedmiot umowy na inne spełniające warunki określone w SIWZ lub zmiana – za zgodą Zamawiającego, podwykonawców nie wskazanych w ofercie (lub zakresu wskazanego w ofercie jako planowany do powierzenia podwykonawcom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both"/>
        <w:rPr/>
      </w:pPr>
      <w:r>
        <w:rPr>
          <w:sz w:val="24"/>
        </w:rPr>
        <w:t>W sprawach</w:t>
      </w:r>
      <w:r>
        <w:rPr/>
        <w:t xml:space="preserve"> </w:t>
      </w:r>
      <w:r>
        <w:rPr>
          <w:sz w:val="24"/>
        </w:rPr>
        <w:t>nie uregulowanych niniejszą umową mają zastosowanie przepisy ustawy - Kodeks cywilny, ustawy – Prawo zamówień publicznych oraz ustawy - Prawo budowlane wraz z aktami wykonawczymi do tych usta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>Umowę sporządzono w dwóch  jednobrzmiących egzemplarzach, po jednym egzemplarze        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pecyfikacja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Oferta przetargow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Dokumentacja technicz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b/>
          <w:sz w:val="32"/>
        </w:rPr>
        <w:t xml:space="preserve">Zamawiający: </w:t>
        <w:tab/>
        <w:tab/>
        <w:tab/>
        <w:tab/>
        <w:tab/>
        <w:tab/>
        <w:t xml:space="preserve">          Wykonawca: </w:t>
      </w:r>
    </w:p>
    <w:sectPr>
      <w:footerReference w:type="default" r:id="rId2"/>
      <w:type w:val="nextPage"/>
      <w:pgSz w:w="11906" w:h="16838"/>
      <w:pgMar w:left="1418" w:right="1304" w:gutter="0" w:header="0" w:top="85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2:00Z</dcterms:created>
  <dc:creator>Urząd Rejonowy w Lublinie</dc:creator>
  <dc:description/>
  <cp:keywords/>
  <dc:language>en-US</dc:language>
  <cp:lastModifiedBy> </cp:lastModifiedBy>
  <cp:lastPrinted>2010-05-14T11:58:00Z</cp:lastPrinted>
  <dcterms:modified xsi:type="dcterms:W3CDTF">2010-07-27T11:07:00Z</dcterms:modified>
  <cp:revision>4</cp:revision>
  <dc:subject/>
  <dc:title>UMOWA</dc:title>
</cp:coreProperties>
</file>